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p Golf Accessories To Keep Your Clubs Safe</w:t>
      </w:r>
    </w:p>
    <w:p>
      <w:pPr>
        <w:pStyle w:val="Normal"/>
        <w:rPr/>
      </w:pPr>
      <w:r>
        <w:rPr/>
      </w:r>
    </w:p>
    <w:p>
      <w:pPr>
        <w:pStyle w:val="Normal"/>
        <w:rPr/>
      </w:pPr>
      <w:r>
        <w:rPr/>
        <w:t>Even the neatest and most interesting golf accessories on the market will be utterly useless to you if you don’t have the clubs needed to play the game. Clubs are also more expensive than any other golf accessories, especially if you have a high-end brand. Therefore you should do everything you can to make sure that your golf clubs will be safe. You can buy several different golf accessories that will do well in keeping your golf clubs safe. However, you must consider what possible harm could befall your clubs, and how exactly you can prevent it from happening. Here I will go over some of the most common forms that danger can take, and how you can be safe.</w:t>
      </w:r>
    </w:p>
    <w:p>
      <w:pPr>
        <w:pStyle w:val="Normal"/>
        <w:rPr/>
      </w:pPr>
      <w:r>
        <w:rPr/>
      </w:r>
    </w:p>
    <w:p>
      <w:pPr>
        <w:pStyle w:val="Normal"/>
        <w:rPr/>
      </w:pPr>
      <w:r>
        <w:rPr/>
        <w:t>Naturally the first thing you should buy is a nice golf club bag to carry with you through the course. You shouldn’t just buy the first one you see, though. The walls of your golf club bag should be reinforced with metal or some other equally strong material. If harm should befall the bag (for example, if it fell out of the golf cart and got run over by the wheels), you want it to take the brunt of the force rather than the golf clubs. Having your golf clubs crushed by something while they are inside of the bag is a horrible way to get started golfing, so be sure to have them protected.</w:t>
      </w:r>
    </w:p>
    <w:p>
      <w:pPr>
        <w:pStyle w:val="Normal"/>
        <w:rPr/>
      </w:pPr>
      <w:r>
        <w:rPr/>
      </w:r>
    </w:p>
    <w:p>
      <w:pPr>
        <w:pStyle w:val="Normal"/>
        <w:rPr/>
      </w:pPr>
      <w:r>
        <w:rPr/>
        <w:t>Some companies sell golf bags that are much more secure than you would think. Instead of just being a strong bag, they are very solid and impenetrable. There might be a hinged door at the top that will allow you to connect a combination lock or something similar to keep potential thieves from getting the clubs out of the bag. Add another lock to fasten the bag to your golf cart, and you have a very secure set of golf clubs. This could be an expensive solution, but it is definitely less expensive than having your nice golf clubs stolen by a bunch of punks looking to make a quick buck.</w:t>
      </w:r>
    </w:p>
    <w:p>
      <w:pPr>
        <w:pStyle w:val="Normal"/>
        <w:rPr/>
      </w:pPr>
      <w:r>
        <w:rPr/>
      </w:r>
    </w:p>
    <w:p>
      <w:pPr>
        <w:pStyle w:val="Normal"/>
        <w:rPr/>
      </w:pPr>
      <w:r>
        <w:rPr/>
        <w:t>You should also make sure that your club bag is somehow marked with your name, in the event that you should lose it and it falls into the hands of an honest person who will return it to you. Include contact information such as a phone number so that the good Samaritan can get in touch with you and set up a way to return the clubs. It is unlikely that this scenario will ever happen (after all, how are you going to just misplace your expensive clubs?), but it is good to be prepared. At the very least it will give you some peace of mind when taking your expensive clubs out.</w:t>
      </w:r>
    </w:p>
    <w:p>
      <w:pPr>
        <w:pStyle w:val="Normal"/>
        <w:rPr/>
      </w:pPr>
      <w:r>
        <w:rPr/>
      </w:r>
    </w:p>
    <w:p>
      <w:pPr>
        <w:pStyle w:val="Normal"/>
        <w:rPr/>
      </w:pPr>
      <w:r>
        <w:rPr/>
        <w:t>Golf clubs are a huge investment, and therefore it is a good idea to get the accessories that you need to be fully confident in the fact that your clubs are safe from danger or thievery. Check out some of the things that have been mentioned here, and perhaps you will find something that you’d really like to have. If not, you may find other products that are similar but different in execution. Just spend some time looking around and you will eventually be able to find something that will work.</w:t>
      </w:r>
    </w:p>
    <w:p>
      <w:pPr>
        <w:pStyle w:val="Normal"/>
        <w:rPr/>
      </w:pPr>
      <w:r>
        <w:rPr/>
      </w:r>
    </w:p>
    <w:p>
      <w:pPr>
        <w:pStyle w:val="Normal"/>
        <w:rPr/>
      </w:pPr>
      <w:r>
        <w:rPr/>
        <w:t>PPPPP</w:t>
      </w:r>
    </w:p>
    <w:p>
      <w:pPr>
        <w:pStyle w:val="Normal"/>
        <w:rPr/>
      </w:pPr>
      <w:r>
        <w:rPr/>
      </w:r>
    </w:p>
    <w:p>
      <w:pPr>
        <w:pStyle w:val="Normal"/>
        <w:rPr/>
      </w:pPr>
      <w:r>
        <w:rPr/>
        <w:t>Word count 5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2:22:00Z</dcterms:created>
  <dc:creator>Riley Holmes</dc:creator>
  <dc:description/>
  <cp:keywords/>
  <dc:language>en-US</dc:language>
  <cp:lastModifiedBy>Riley Holmes</cp:lastModifiedBy>
  <dcterms:modified xsi:type="dcterms:W3CDTF">2007-01-24T12:52:00Z</dcterms:modified>
  <cp:revision>1</cp:revision>
  <dc:subject/>
  <dc:title>Top Golf Accessories To Keep Your Clubs Safe</dc:title>
</cp:coreProperties>
</file>